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STRUCCIONES PARA LOS AUTORES (14ptos, negrita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utor (10ptos)</w:t>
      </w:r>
    </w:p>
    <w:p>
      <w:pPr>
        <w:pStyle w:val="Normal"/>
        <w:jc w:val="center"/>
        <w:rPr/>
      </w:pPr>
      <w:r>
        <w:rPr/>
        <w:t>Dirección, email (10pto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autor (10ptos)</w:t>
      </w:r>
    </w:p>
    <w:p>
      <w:pPr>
        <w:pStyle w:val="Normal"/>
        <w:jc w:val="center"/>
        <w:rPr/>
      </w:pPr>
      <w:r>
        <w:rPr/>
        <w:t>Dirección, email (10pt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men (12 ptos, negrita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El párrafo correspondiente al resumen debe tener un tipo de letra de 10 puntos, en itálica. La palabra </w:t>
      </w:r>
      <w:r>
        <w:rPr>
          <w:b/>
          <w:bCs/>
        </w:rPr>
        <w:t>Resumen</w:t>
      </w:r>
      <w:r>
        <w:rPr/>
        <w:t xml:space="preserve"> debe estar centrada, y separada tres líneas de la última dirección de autor. Entre el título y el primer autor dejar un espaciado de dos líne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Palabras Clave</w:t>
      </w:r>
      <w:r>
        <w:rPr/>
        <w:t>: Dejar tres líneas entre esta frase y la primera se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1</w:t>
        <w:tab/>
        <w:t>INSTRUCCIONES GENERALES DEL FORMATO (12 ptos, negri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Los trabajos deben estar en formato de papel de 21cm x 29.7cm (A4). El texto debe estar escrito en Times New Roman a 10 ptos., y dos columnas con un ancho total de 16 cm; cada columna debe tener un ancho de 7.65 cm, con un espacio entre columnas de 0.7 cm. El texto tendrá un interlineado sencillo y deberá estar justificado. Dejar una línea entre párraf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margen superior debe ser de 2.5 cm y el inferior de 2.5 cm. El margen exterior debe ser de 2.5 cm y el interior de 2.5 cm. Imprimir a una sola c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2</w:t>
        <w:tab/>
        <w:t>SECCIONES, NOTAS, CITAS, FIGURAS, FÓRMULAS, TABLAS Y REFERENCIAS (12 ptos, negri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rPr/>
      </w:pPr>
      <w:r>
        <w:rPr/>
        <w:t>2.1</w:t>
        <w:tab/>
        <w:t>SECCIONES Y SUBSECCIONES (10 ptos, negrita)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/>
        <w:t>2.1.1</w:t>
        <w:tab/>
        <w:t>Subsección (10 ptos, negr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hubiera más subsecciones, tendrían el mismo formato que ésta subsección. Tanto los títulos de las secciones como de las subsecciones están con sangría y alineados a la izquier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2</w:t>
        <w:tab/>
        <w:t>NOTAS A PIE DE PÁGI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o incluir cabecera ni pie de pági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3</w:t>
        <w:tab/>
        <w:t>CITAS EN EL TEX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s citas dentro del texto deben incluir el número de referencia entre corchetes, por ejemplo [1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4</w:t>
        <w:tab/>
        <w:t>FIGUR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odas las figuras deben estar centradas y ser claras. El número de la figura y la leyenda aparecerán siempre en la parte inferior de la figura. Cada figura debe ser numerada correlativamente y debe estar referenciada en el texto. Dejar una línea entre el texto del párrafo y la fig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pt;margin-top:5.25pt;width:79.95pt;height:8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564083" r:id="rId2"/>
        </w:object>
      </w:r>
      <w:r>
        <w:rPr/>
        <w:t>Figura 1: ejemplo de leyenda de una figur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5</w:t>
        <w:tab/>
        <w:t>FÓRMUL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rPr/>
      </w:pPr>
      <w:r>
        <w:rPr/>
        <w:t>Las fórmulas deben estar centradas y numeradas correlativamente, dejando una línea entre el texto y la fórmula tanto antes como después, o entre dos fórmulas consecutivas. Referenciar las ecuaciones mediante su numeración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4395" w:leader="none"/>
        </w:tabs>
        <w:jc w:val="right"/>
        <w:rPr/>
      </w:pPr>
      <w:r>
        <w:rPr/>
        <w:tab/>
      </w:r>
      <w:r>
        <w:rPr/>
        <w:object w:dxaOrig="28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pt;height:34pt" filled="f" o:ole="">
            <v:imagedata r:id="rId5" o:title=""/>
          </v:shape>
          <o:OLEObject Type="Embed" ProgID="" ShapeID="ole_rId4" DrawAspect="Content" ObjectID="_1909515127" r:id="rId4"/>
        </w:object>
      </w:r>
      <w:r>
        <w:rPr/>
        <w:tab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2.6</w:t>
        <w:tab/>
        <w:t>TABL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odas las tablas deben estar referenciadas en el texto, como se ha hecho en la tabla 1, centradas y claras. El numero y título siempre aparecerán en la parte superior de la tabla, dejando un espaciado de una línea entre el texto del párrafo y la tabla. Las tablas deben estar numeradas de manera correl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la 1: ejemplo de título de una tabla.</w:t>
      </w:r>
    </w:p>
    <w:tbl>
      <w:tblPr>
        <w:tblW w:w="39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588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A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conjnto borroso de X</w:t>
            </w:r>
          </w:p>
          <w:p>
            <w:pPr>
              <w:pStyle w:val="Normal"/>
              <w:jc w:val="both"/>
              <w:rPr/>
            </w:pPr>
            <w:r>
              <w:rPr/>
              <w:t>Función de pertenencia de 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gradecimientos (10 ptos, negri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 palabra agradecimientos debe ir alineada a la izquierda, no numerada y en negrita. Todos los agradecimientos deben figurar al final del traba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ferencias (10 ptos, negrit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  <w:t>[1]</w:t>
        <w:tab/>
        <w:t>Pedrycz, W., (1993) Fuzzy sets and fuzzy systems, Research Studies Press, England.</w:t>
      </w:r>
    </w:p>
    <w:p>
      <w:pPr>
        <w:pStyle w:val="Normal"/>
        <w:ind w:left="426" w:hanging="42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426" w:hanging="426"/>
        <w:jc w:val="both"/>
        <w:rPr/>
      </w:pPr>
      <w:r>
        <w:rPr>
          <w:lang w:val="en-GB"/>
        </w:rPr>
        <w:t>[2]</w:t>
        <w:tab/>
        <w:t xml:space="preserve">Zadeh, L., (1965) “Fuzzy logic”, </w:t>
      </w:r>
      <w:r>
        <w:rPr>
          <w:i/>
          <w:iCs/>
          <w:lang w:val="en-GB"/>
        </w:rPr>
        <w:t>Fuzzy Sets and Systems</w:t>
      </w:r>
      <w:r>
        <w:rPr>
          <w:lang w:val="en-GB"/>
        </w:rPr>
        <w:t>, pp. 100-10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Deben estar ordenadas por orden alfabético y justificadas con la sangría correspond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bCs/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567" w:hanging="567"/>
      <w:jc w:val="both"/>
    </w:pPr>
    <w:rPr>
      <w:b/>
      <w:bCs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4:54:00Z</dcterms:created>
  <dc:creator>Matilde Santos</dc:creator>
  <dc:description/>
  <dc:language>en-US</dc:language>
  <cp:lastModifiedBy>DIA</cp:lastModifiedBy>
  <cp:lastPrinted>1998-04-30T10:35:00Z</cp:lastPrinted>
  <dcterms:modified xsi:type="dcterms:W3CDTF">2001-01-11T14:54:00Z</dcterms:modified>
  <cp:revision>2</cp:revision>
  <dc:subject/>
  <dc:title>INSTRUCCIONES PARA LOS AUTORES (14ptos, negrit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